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7 r. poz. 1460 z późn.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7 r. poz. 1579 z późn. zm.; dalej: ustawa Pzp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357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357" w:hanging="357"/>
        <w:contextualSpacing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bankowy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 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bankow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>/ rachunek bankowy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8 r. poz. 450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noszenia odpowiedzialności, tak wobec osób trzecich, jak i wobec administratora, </w:t>
        <w:br/>
        <w:t>za szkody powstałe w związku z nieprzestrzeganiem ustawy o ochronie danych osobowych, RODO, przepisów prawa powszechnie obowiązującego 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 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lang w:val="pl-PL" w:eastAsia="en-US"/>
        </w:rPr>
      </w:pPr>
      <w:r>
        <w:rPr>
          <w:rFonts w:cs="Arial" w:ascii="Arial" w:hAnsi="Arial"/>
          <w:bCs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2017 r. poz. 2077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8 r. poz. 703).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kres danych osobowy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ków systemów informatycznych (poza CST), wspierających w realizację RPO WK-P na lata 2014-2020 ze strony instytucji zaangażowanych w Program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/ Oddział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 (innej niż wymienione powyżej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 kandydatów na ekspertów/ekspertów oceniających projekt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 ur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zamieszkania lub pob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i numer dowodu osobistego oraz nazwa organu wydając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dot. dziedziny, w której kandydat na eksperta posiada wiedzę, umiejętności, doświadczenie lub  wymagane uprawni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na temat wiedzy, umiejętności, doświadczenia, uprawnień kandydata na ekspert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e na temat oceny pracy ekspert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o niekaralnośc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 (innej niż wymienione powyżej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48:00Z</dcterms:created>
  <dc:creator>alemazur</dc:creator>
  <dc:description/>
  <cp:keywords/>
  <dc:language>en-US</dc:language>
  <cp:lastModifiedBy>Michał Banasiak</cp:lastModifiedBy>
  <cp:lastPrinted>2017-08-17T16:14:00Z</cp:lastPrinted>
  <dcterms:modified xsi:type="dcterms:W3CDTF">2018-08-13T07:15:00Z</dcterms:modified>
  <cp:revision>49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